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0</wp:posOffset>
                </wp:positionH>
                <wp:positionV relativeFrom="paragraph">
                  <wp:posOffset>1028700</wp:posOffset>
                </wp:positionV>
                <wp:extent cx="2400300" cy="3543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4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2pt;margin-top:81pt;width:188.95pt;height:27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342900" cy="685800"/>
                <wp:effectExtent l="7620" t="3810" r="762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-0.05pt,71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0</wp:posOffset>
                </wp:positionV>
                <wp:extent cx="457200" cy="685800"/>
                <wp:effectExtent l="6985" t="4445" r="69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9pt" to="17.95pt,422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45339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25pt;margin-top:35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8229600" cy="4914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2880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1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971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82880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4572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000680"/>
                            <a:ext cx="45720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57168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713960"/>
                            <a:ext cx="6858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6858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542760"/>
                            <a:ext cx="6858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68580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2480" y="3038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772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200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2860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943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080" y="22860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3772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80;top:4140;width:197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216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2880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468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00;top:468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80;top:2880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6300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80;top:6300;width:719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259" to="1439,215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60,2699" to="2339,323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4320" to="2519,43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60,5579" to="2339,59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20,6660" to="1799,737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70;top:4785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r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0,6300" to="756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940" to="899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5040" to="953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600" to="899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060" to="7560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600" to="6479,41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040" to="6299,50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940" to="6479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-918845</wp:posOffset>
                </wp:positionV>
                <wp:extent cx="53809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Moon Phase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2.7pt;mso-wrap-distance-left:9.05pt;mso-wrap-distance-right:9.05pt;mso-wrap-distance-top:0pt;mso-wrap-distance-bottom:0pt;margin-top:-72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Moon Phase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628900</wp:posOffset>
                </wp:positionV>
                <wp:extent cx="5715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9355</wp:posOffset>
                </wp:positionH>
                <wp:positionV relativeFrom="paragraph">
                  <wp:posOffset>338455</wp:posOffset>
                </wp:positionV>
                <wp:extent cx="1266190" cy="5723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re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. Shade in the each phase of the moon.  The shaded side must be accura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  Write the name of each phase underneath each mo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. Write the time period for each of 4 major pha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.  Identify and label the waxing and waning period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0.7pt;mso-wrap-distance-left:9.05pt;mso-wrap-distance-right:9.05pt;mso-wrap-distance-top:0pt;mso-wrap-distance-bottom:0pt;margin-top:26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rect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. Shade in the each phase of the moon.  The shaded side must be accura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  Write the name of each phase underneath each mo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3. Write the time period for each of 4 major phas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4.  Identify and label the waxing and waning period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29:00Z</dcterms:created>
  <dc:creator>royala</dc:creator>
  <dc:description/>
  <cp:keywords/>
  <dc:language>en-US</dc:language>
  <cp:lastModifiedBy>Lewisville ISD</cp:lastModifiedBy>
  <dcterms:modified xsi:type="dcterms:W3CDTF">2009-12-03T16:29:00Z</dcterms:modified>
  <cp:revision>2</cp:revision>
  <dc:subject/>
  <dc:title> </dc:title>
</cp:coreProperties>
</file>